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4072557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8858970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7129124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1928699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60648296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66677952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67310861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47571916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